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8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942"/>
        <w:gridCol w:w="1527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lace where legal matters are decided by a judge; an are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for playing spor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greatest degree of something that is allowe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v. to stop an amount from increasing past a poin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how that something is true by providing fact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relationship between friend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completely even with no rough areas or hole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e of the parts in your body that helps you mov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grateful for something; to recognize a good quality of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ne of the parts that something is divided in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 uncertain about something</w:t>
            </w:r>
          </w:p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uncertainty about the truth of 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conj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uring the time something is happen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hort period of ti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risk money on the result of a race, game, etc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7"/>
                <w:szCs w:val="17"/>
              </w:rPr>
            </w:pPr>
            <w:r>
              <w:rPr>
                <w:rFonts w:eastAsia="맑은 고딕" w:cs="맑은 고딕" w:ascii="맑은 고딕" w:hAnsi="맑은 고딕"/>
                <w:i/>
                <w:sz w:val="17"/>
                <w:szCs w:val="17"/>
              </w:rPr>
              <w:t>n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 xml:space="preserve">. an agreement to risk money on the result of a race, game, 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e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tc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tain someone or something as a par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hievement of something that you wanted to d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e amount of money that you spend on 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regular rising and falling of the level of the se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you are not certain about 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ix something that is broke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.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work that you do to fix something that is broke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hout to praise, encourage, or show happines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28:00Z</dcterms:modified>
  <cp:revision>3</cp:revision>
  <dc:subject/>
  <dc:title>Happy House Junior TOEFL Reading Book Grammar Rules</dc:title>
</cp:coreProperties>
</file>